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Коросько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</w:t>
      </w:r>
      <w:r>
        <w:rPr>
          <w:color w:val="FF0000"/>
          <w:sz w:val="20"/>
        </w:rPr>
        <w:t>от  " 27 " августа 2025 г. № 43-1 сс</w:t>
      </w:r>
    </w:p>
    <w:p>
      <w:pPr>
        <w:pStyle w:val="Normal"/>
        <w:spacing w:before="120" w:after="0"/>
        <w:jc w:val="right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ОДОВОЙ ОТЧЕТ ОБ ИСПОЛНЕНИИ  БЮДЖЕТА  АДМИНИСТРАЦИИ 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bCs/>
          <w:szCs w:val="24"/>
        </w:rPr>
        <w:t>КОРОСЬКОВСКОГО СЕЛЬСКОГО ПОСЕЛЕНИЯ ЗА 2024 ГОД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</w:t>
      </w:r>
      <w:r>
        <w:rPr/>
        <w:t>(на  85 листах).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68"/>
        <w:gridCol w:w="1732"/>
      </w:tblGrid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ка  по  заключению  счетов  бюджетного  учёта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ного  финансового  года  ф.0503110 на 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-3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 об  исполнении  бюджета  ф.0503117  на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4-6</w:t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аланс исполнения бюджета ф.0503120 на  3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7-9</w:t>
            </w:r>
          </w:p>
        </w:tc>
      </w:tr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равка  о  наличии  имущества  и  обязательств  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забалансовых  счетах  ф.0503120 с.4 на  2  листах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0-11</w:t>
            </w:r>
          </w:p>
        </w:tc>
      </w:tr>
      <w:tr>
        <w:trPr>
          <w:trHeight w:val="6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 о финансовых  результатах  деятельности  ф.0503121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6 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2-17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тчёт о движении денежных средств ф.0503123 на 12 листах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18-29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 о  кассовом  поступлении  и  выбытии  бюджетных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редств ф.0503124  на 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0-32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 о  кассовом  поступлении  и  выбытии  бюджетных   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Cs w:val="24"/>
              </w:rPr>
            </w:pPr>
            <w:r>
              <w:rPr>
                <w:szCs w:val="24"/>
              </w:rPr>
              <w:t>средств ф.0503124  на 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3-35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равка  по консолидированным  расчётам  ф.050312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1 лист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6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правка  по консолидированным  расчётам  ф.050312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на  1 листе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7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чёт о принятых  бюджетных  обязательствах ф.0503128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 5 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38-41</w:t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аланс по поступлениям и выбытиям денежных средств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ф.0503140  на 3 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42-44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яснительная  записка  ф.0503160  с  приложениями  на  38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45-8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szCs w:val="24"/>
              </w:rPr>
              <w:t>Сведения о вложениях в объекты недвижимого имущества, объектах незавершенного строительства  ф.0503190 на 1 лист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3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>
                <w:szCs w:val="24"/>
              </w:rPr>
              <w:t>Сведения об исполнении судебных решений по денежным обязательствам ф.0503296 на 1 лист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4</w:t>
            </w:r>
          </w:p>
        </w:tc>
      </w:tr>
      <w:tr>
        <w:trPr>
          <w:trHeight w:val="1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0" w:leader="none"/>
              </w:tabs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>
                <w:szCs w:val="24"/>
              </w:rPr>
              <w:t>Расшифровку поступления и выбытия  недвижимого имущества, в т.ч. полученного (переданного) из другого бюджета и расшифровку доходов к отчету о финансовых результатах деятельности в 2024 г .    на  1 листе.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тр. 85</w:t>
            </w:r>
          </w:p>
        </w:tc>
      </w:tr>
    </w:tbl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2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42:00Z</dcterms:created>
  <dc:creator>User</dc:creator>
  <dc:description/>
  <cp:keywords/>
  <dc:language>en-US</dc:language>
  <cp:lastModifiedBy>Usersssss</cp:lastModifiedBy>
  <cp:lastPrinted>2025-03-11T10:45:00Z</cp:lastPrinted>
  <dcterms:modified xsi:type="dcterms:W3CDTF">2025-08-27T11:03:00Z</dcterms:modified>
  <cp:revision>8</cp:revision>
  <dc:subject/>
  <dc:title>                                                                                       Приложение № 8</dc:title>
</cp:coreProperties>
</file>